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Experiment Checklist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blem or Hypothesi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hypothesis can be tes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ten in correct form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tion of Experimen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experiment could be repeated based on my instructions and get similar resul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asurable Da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data is organiz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data is accur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s are labeled in correct un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work is sh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umbers make sen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rganizati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se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arts, diagrams, or pictures to enhance my explanations and procedure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My organization is legibl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onclusion/Analysi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ed data to support or disprove my hypothe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de logical conclusions based on my d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valuati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analyzed how to modify my experiment to make it more powerfu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sed feedback and ideas giv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ariabl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an correctly identify the control and independent variables in my experi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ollaborati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listen to other members of my team as they explain their experi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nalyze how to use that informati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vide feedback for team memb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lp make team decisions as we plan next step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16:00Z</dcterms:created>
  <dc:creator>cbaker1X</dc:creator>
  <dc:description/>
  <cp:keywords/>
  <dc:language>en-US</dc:language>
  <cp:lastModifiedBy>Administrator</cp:lastModifiedBy>
  <dcterms:modified xsi:type="dcterms:W3CDTF">2007-12-17T14:16:00Z</dcterms:modified>
  <cp:revision>2</cp:revision>
  <dc:subject/>
  <dc:title>Slime Lab: Recreating the Accident</dc:title>
</cp:coreProperties>
</file>